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7 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4 9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90 38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90 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90 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 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9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0,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04 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7 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86 51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2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15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Style w:val="PageNumber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p>
      <w:pPr>
        <w:pStyle w:val="Normal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Христозова Антонина</cp:lastModifiedBy>
  <cp:lastPrinted>2023-02-07T11:13:00Z</cp:lastPrinted>
  <dcterms:modified xsi:type="dcterms:W3CDTF">2023-03-01T13:02:00Z</dcterms:modified>
  <cp:revision>27</cp:revision>
  <dc:subject/>
  <dc:title>Приложение № 3</dc:title>
</cp:coreProperties>
</file>